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Robert N. Barry                                30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WEEKLY ACTIVITY REPORT (27 - 30 May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ENMD/Steve 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�� TSF-IFDA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� ɠ a� preparin� � dat� bas� o� th� TSF-IFDAPӠ docume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my review of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AST I&amp;M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MSIP Adaptation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�  � hav� prepare� m� evaluatio� o� th� SET� performance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� t� giv� the� credi� fo� gettin� th� tas� IO� don� o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� flagge� th� area� the� nee� t� correct��  The� trea� pla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somethin</w:t>
      </w:r>
      <w:r>
        <w:rPr/>
        <w:t xml:space="preserve">砠 </w:t>
      </w:r>
      <w:r>
        <w:rPr/>
        <w:t>onl� don� insid� a� individual'� hea</w:t>
      </w:r>
      <w:r>
        <w:rPr/>
        <w:t xml:space="preserve">䠠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� a� somethin� th� A� requires��  � wil� tur� i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M� o� � Jun�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��   (REPEAT�� � a� pressin� VERA� t� produc� th� equi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  O� CS�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S� plant-in-place-record� tas� wa� extende� t� fini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� drawing� an� t� suppor� ENVS(Rallis� unti� the� ca� c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Transition and Turn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�  (REPEAT� Mr�� Reave� ha� aske� th� Q� personnel� ENRMQ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� th� remainin� item� unde� th� Tim� Share� Compute� Co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io� an� Turnove� Plan��  Th� remainin� item� are�� O&amp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�� PIPR� Dat� Communications�� an� Fina� Revi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��  (REPEAT�� ɠ hav� requeste� Mr�� Reave� (a� on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� ENMĠ tasks�� t� complet� th� fina� transi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ove� pla� fro� ENM� t� ENV� - ASAP��  VERA� i� ver� l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� th� MSI� Adaptatio� Tas� equipmen� lis� requir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na� T&amp;�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��  ɠ a� helpin� Cap� Ralli� resolv� question� 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rationale and inventory of the AD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�   ɠ a� preparin� � draf� o� th� performanc� evaluati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� Chova� an� Mik� Reaver�  Require� b� � Jun�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�  (REPEAT�� ɠ hav� t� revie� th� ne� versio� o� th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� fo� th� Simulatio� Models�  Du� withi� 1�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y's 30 May 1986 WAR (c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Week and Future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On-going tasks at TS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�  Revie� TSF-IFDAP� specificatio� document� provide� b� Stev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��  Mee� wit� Cap� Keusseya� an� establis� � learnin� proces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h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Prepare for TDY to Lompoc on 2 June, Status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��   ɠ wil�  attemp� t� tak� � numbe� o� trainin� classes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� o� th� lac� o� manpowe� i� th� IFAS� I&amp;� Development�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� t� mis� trainin� opportunitie� ove� th� las� si�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��  Supportin� IFAS� o� � a� neede� basis� limite� t� onl� item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� t� smoot� th� transitio� an� turnover��  Thi� comi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� wil� b� � significan� loa� becaus� o� th� contracto� 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ver'� an� Chovan'� evaluation� required��  � wil� b� aske� b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� t� hel� understan� th� curren� ADP�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��   Leav� Planne� - A/� o� � littl� ove� � weeks�� 1� day� fr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1� Jun� 198� throug� � Jul� 1986�� � wil� bac� � Jul� 1986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e� Vacatio� tri� t� th� Canadia� World'� Fair��  ɠ nee� 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o wants me to call in and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