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.DOC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 (revised 1/27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ies any ASCII file and filters out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 characters except CR, LF, and TAB.  I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rder bit of all characters to zero so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WordStar or other text processing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MBASIC.  The filtered copy of th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'FILTER.FIL' on the default driv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eft intact.  If the original file's EOF (1A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physical end of the last secto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d the last sector with EOF'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ing up' a file which was originally created by 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s which do not pad the last sector with EO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FILTER [drive:]&lt;filename.fil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